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eing by Annie Dillard</w:t>
      </w:r>
    </w:p>
    <w:p>
      <w:pPr>
        <w:pStyle w:val="Normal"/>
        <w:jc w:val="center"/>
        <w:rPr/>
      </w:pPr>
      <w:r>
        <w:rPr/>
        <w:t xml:space="preserve">(an excerpt from Pilgrim at Tinker Creek) </w:t>
      </w:r>
    </w:p>
    <w:p>
      <w:pPr>
        <w:pStyle w:val="Normal"/>
        <w:jc w:val="center"/>
        <w:rPr/>
      </w:pPr>
      <w:r>
        <w:rPr/>
      </w:r>
    </w:p>
    <w:p>
      <w:pPr>
        <w:pStyle w:val="Normal"/>
        <w:ind w:firstLine="720"/>
        <w:rPr/>
      </w:pPr>
      <w:r>
        <w:rPr/>
        <w:t>When I was six or seven years old, growing up in Pittsburgh, I used to take a precious penny of my own and hid it for someone else to find.  It was a curious compulsion; sadly, I’ve never been seized by it since.  For some reason I always “hid” the penny along the same stretch of sidewalk up the street.  I would cradle it at the roots of a sycamore, say, or in a hole left by a chipped-off piece of sidewalk.  Then I would take a piece of chalk, and, staring at either end of the block, draw huge arrows leading up to the penny from both directions.  After I learned to write I labeled the arrows: SURPRISE AHEAD or MONEY THIS WAY.  I was greatly excited, during all this arrow-drawing, at the thought of the first lucky passer-by who would receive in this way, regardless of merit, a free gift from the universe.  But I never lurked about.  I would got straight home and not give the matter another though, until, some months later, I would be gripped again by the impulse to hide another penny.</w:t>
      </w:r>
    </w:p>
    <w:p>
      <w:pPr>
        <w:pStyle w:val="Normal"/>
        <w:rPr/>
      </w:pPr>
      <w:r>
        <w:rPr/>
      </w:r>
    </w:p>
    <w:p>
      <w:pPr>
        <w:pStyle w:val="Normal"/>
        <w:ind w:firstLine="720"/>
        <w:rPr/>
      </w:pPr>
      <w:r>
        <w:rPr/>
        <w:t xml:space="preserve">It is still the first week in January, and I’ve got great plans.  I’ve been thinking about seeing.  There are lots of things to see, unwrapped gifts and free surprises.  The world is fairly studded and strewn with pennies cast broadside from a generous hand.  But – and this is the point – who gets excited by a mere penny?  If you follow one arrow, if you crouch motionless on a bank to watch a tremulous ripple thrill on the water and are rewarded by the sight of a muskrat kit paddling from its den, will you count that sight a chip of copper only, an go your rueful way?  It is dire poverty indeed when a man is so malnourished and fatigued that he won’t stoop to pick up a penny.  But if you cultivate a healthy poverty and simplicity, so that finding a penny will literally make your day, then, since the world is in fact planted in pennies, you have with your poverty bought a lifetime of days.  It is that simple.  What you see is what you get. </w:t>
      </w:r>
    </w:p>
    <w:p>
      <w:pPr>
        <w:pStyle w:val="Normal"/>
        <w:rPr/>
      </w:pPr>
      <w:r>
        <w:rPr/>
        <w:tab/>
        <w:t>I used to be able to see flying insects in the air.  I’d look ahead and see, not the row of hemlocks across the road, but the air in front of it.  My eyes would focus along that column of air, picking out flying insects.  But I lost interest, I guess, for I dropped the habit.  Now I can see birds.  Probably some people can look at the grass at their feet and discover all the crawling creatures.  I would like to know grasses and sedges – and care.  Then my least journey into the world would be a field trip, a series of happy recognitions.  Thoreau, in an expansive mood, exulted, “What a rich book might be made about buds, including, perhaps, sprouts!”  It would be nice to think so.  I cherish mental images I have of three perfectly happy people.  One collects stones.  Another – an Englishman, say – watches clouds.  The third lives on a coast and collects drops of seawater which he examines microscopically and mounts.  But I don’t see what the specialist sees, and so I cut myself off, not only from the total picture, but from the various forms of happiness.</w:t>
      </w:r>
    </w:p>
    <w:p>
      <w:pPr>
        <w:pStyle w:val="Normal"/>
        <w:rPr/>
      </w:pPr>
      <w:r>
        <w:rPr/>
        <w:tab/>
        <w:t>Unfortunately, nature is very much a now-you-see-it, now-you-don’t affair.  A fish flashes, then dissolves in the water before my eyes like so much salt.  Deer apparently ascend bodily into heaven; the brightest oriole fades into leaves.  These disappearances stun me into stillness and concentration; they say of nature that it conceals with a grand nonchalance, and they say of vision that it is a deliberate gift, the revelation of a dance who for my eyes only flings away her seven veils.  For nature does reveal as well as conceal: now-you-don’t-see-it, now-you-do.  For a week last September migrating red-winged blackbirds were feeding heavily down by the creek at the back of the house.  One day I went to investigate the racket, I walked up to a tree, an Osage orange, and a hundred birds flew away.  They simply materialized out of the tree. I saw a tree, then a whisk of color, then a tree again.  I walked closer and another hundred blackbirds took flight.  Not a branch, not twig budged: the birds were apparently weightless as well as invisible.  Or, it was as if the leaves of the Osage orange had been freed from a spell in the form of a red-winged blackbirds; they flew from the tree, caught my eye in the sky, and vanished.  When I looked again at the tree the leaves had reassembled as if nothing had happened.  Finally I walked directly to the trunk of the tree and a final hundred, the real diehards, appeared, spread, and vanished.  How could so many hide in the tree without my seeing them? The Osage orange, unruffled, looked just as it had looked from the house, when three hundred red-winged blackbirds cried from its crown.  I looked downsteam where they flew, and they were gone.  Searching, I couldn’t spot one.  I wandered downstream to force them to force them to play their hand, but they’d crossed the creek and scattered.  One show to a customer.  Theses appearances catch at my throat; they are the free gifts, the bright coppers at the roots of trees.</w:t>
      </w:r>
    </w:p>
    <w:p>
      <w:pPr>
        <w:pStyle w:val="Normal"/>
        <w:rPr/>
      </w:pPr>
      <w:r>
        <w:rPr/>
        <w:tab/>
        <w:t>It’s all a matter of keeping my eyes ope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46:00Z</dcterms:created>
  <dc:creator>Carolynn</dc:creator>
  <dc:description/>
  <dc:language>en-US</dc:language>
  <cp:lastModifiedBy>Carolynn</cp:lastModifiedBy>
  <dcterms:modified xsi:type="dcterms:W3CDTF">2008-12-08T22:22:00Z</dcterms:modified>
  <cp:revision>1</cp:revision>
  <dc:subject/>
  <dc:title>Seeing by Annie Dillard</dc:title>
</cp:coreProperties>
</file>